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6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6-40/449 от 04 декабря 2019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6 год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6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апонько В.В.), по законности и депутатской этике (Логинова Л.В.). 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–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уководитель администрации                                                                       О.И. Шутов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 Печор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от «     » </w:t>
      </w:r>
      <w:r>
        <w:rPr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</w:rPr>
        <w:t>2025 года 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6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6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3 743,8 </w:t>
      </w:r>
      <w:r>
        <w:rPr>
          <w:bCs/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 xml:space="preserve">209 </w:t>
      </w:r>
      <w:r>
        <w:rPr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еречень объектов, подлежащих прив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701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ная насосная, кадастровый номер 11:12:1501001:427, расположенная по адресу: Республика Коми, г.Печора, п. Набережный, пер. Северный, д. 6б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ое здание, кадастровый номер 11:12:1501001:425, расположенное по адресу: Республика Коми, г. Печора, п. Набережный, пер. Северный, д. 6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ража, кадастровый номер 11:12:1702003:2371, расположенное по адресу: Республика Коми, г. Печора, ул. Заводская, д. 6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– здание склада № 1, кадастровый номер 11:12:1701004:931, расположенное по адресу: Республика Коми, г. Печора, Печорский проспект, д. 90Л, одновременно с земельным участ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теплица, кадастровый номер: 11:12:0000000:12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п.Луговой, ул.Русанова, д. 3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_Hlk155881324"/>
            <w:bookmarkEnd w:id="0"/>
            <w:r>
              <w:rPr>
                <w:sz w:val="26"/>
                <w:szCs w:val="26"/>
              </w:rPr>
              <w:t>Административное здание, кадастровый номер 11:12:3401001:288, Российская Федерация, Республика Коми, муниципальный район Печора, сельское поселение Каджером, п.Каджером, ул.Ручейная, д.11,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_Hlk155881324"/>
            <w:bookmarkEnd w:id="1"/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тивное здание, кадастровый ном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12:3601001: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ное по адресу: Республика Коми, г. Печора, п. Талый, пер. Заречный, д. 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перативном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"Печора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ищеблока, кадастровый номер 11:12:1701010:1999 расположенное по адресу: г. Печора, ул. Гагарина, 12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перативном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"Печ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2901001:190, расположенное по адресу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еспублика Коми, г. Печо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Сы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Железнодорожная, д. 17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перативном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"Печ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варочного поста, кадастровый номер 11:12:1501001:391, расположенное по адресу: Республика Коми, г. Печора, п. Набережный, пер. Северный, д. 6г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в части административного здания, кадастровый номер 11:12:1701007:1823, расположенное по адресу: Республика Коми, г. Печора, ул. Мира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0, расположенное по адресу:</w:t>
            </w:r>
            <w:r>
              <w:rPr>
                <w:rFonts w:cs="Arial" w:ascii="Arial" w:hAnsi="Arial"/>
                <w:color w:val="292C2F"/>
                <w:shd w:fill="F8F8F8" w:val="clear"/>
              </w:rPr>
              <w:t xml:space="preserve"> </w:t>
            </w:r>
            <w:r>
              <w:rPr>
                <w:sz w:val="26"/>
                <w:szCs w:val="26"/>
              </w:rPr>
              <w:t>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1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2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_____________________________________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49:00Z</dcterms:created>
  <dc:creator>***</dc:creator>
  <dc:description/>
  <cp:keywords/>
  <dc:language>en-US</dc:language>
  <cp:lastModifiedBy>Кудряшова</cp:lastModifiedBy>
  <cp:lastPrinted>2025-10-20T14:20:00Z</cp:lastPrinted>
  <dcterms:modified xsi:type="dcterms:W3CDTF">2025-10-27T11:42:00Z</dcterms:modified>
  <cp:revision>88</cp:revision>
  <dc:subject/>
  <dc:title>Приложение</dc:title>
</cp:coreProperties>
</file>